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02627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65808179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1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7/08, APOSTO AO PROJETO DE LEI Nº 63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DSON LUIZ STRAPASSON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DIVULGAÇÃO DE PUBLICIDADE OFICIAL ATRAVÉS DE JORNAIS ALTERNATIVOS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8/08, APOSTO AO PROJETO DE LEI Nº 58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INHOLD STEPHANES JUNIOR.</w:t>
      </w:r>
    </w:p>
    <w:p>
      <w:pPr>
        <w:pStyle w:val="Corpodetexto3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sz w:val="32"/>
        </w:rPr>
        <w:t>QUE CRIA O PROGRAMA ESTADUAL DE ESTÁGIO EDUCACIONAL DE TRABALHO PARA EDUCANDOS DAS ESCOLAS ESPECIAIS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0/08, APOSTO AO PROJETO DE LEI Nº 796/07 D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 DEPUTADO AUGUSTINHO ZUCCH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PODER EXECUTIVO A REVERTER MEDIANTE DOAÇÃO, O IMÓVEL QUE ESPECIFICA, AO MUNICÍPIO DE CHOPINZINH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1/08, APOSTO AO PROJETO DE LEI Nº 80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ISPÕE QUE SEJA DISCRIMINADO, NO CONVITE E NA MÍDIA DE EVENTOS BENEFICENTES, O NOME DA ENTIDADE E O PERCENTUAL DESTINADO À MESM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2/08, APOSTO AO PROJETO DE LEI Nº 55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INCLUSÃO DOS DADOS SANGUÍNEOS NA CARTEIRA DE IDENTIDADE EMITIDA PELO ÓRGÃO DE IDENTIFICAÇÃO DO ESTADO, E DÁ OUTRAS PROVIDE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3/08, APOSTO AO PROJETO DE LEI Nº 74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RESERVA DE 2% (DOIS POR CENTO)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4/08, APOSTO AO PROJETO DE LEI Nº 025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ALTERA O ART. 2º DA LEI Nº 14.968/2005. (IMÓVEL SÃO MATEUS DO SUL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5/08, APOSTO AO PROJETO DE LEI Nº 63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CELITO CANT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ESTABELECE CRITÉRIOS ESPECÍFICOS DE FISCALIZAÇÃO DA PRODUÇÃO E UTILIZAÇÃO DE BLOCOS DE ALVENAR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6/08, APOSTO AO PROJETO DE LEI Nº 74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ERALDO CARTÁR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LTERA A REDAÇÃO DA LEI Nº 11.027, DE 29 DE DEZEMBRO DE 1994, ALTERADA PELAS LEIS NºS 11.096 DE 16/05/95, 12.125 DE 22/04/98 E 13.512 DE 21/01/02, INCLUINDO O MUNICÍPIO DE PIÊN ENTRE OS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7/08, APOSTO AO PROJETO DE LEI Nº 750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INSTALAÇÃO DAS ROTAS DOS CAMINHOS DE PEABIRU COMO PATRIMÔNIO TURÍSTICO E HISTÓRICO DO ESTADO DO PARANÁ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8/08, APOSTO AO PROJETO DE LEI Nº 764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ISPÕE SOBRE A PROIBIÇÃO DA VENDA DE FARDAS E QUALQUER TIPO DE VESTUÁRIO, BEM COMO DISTINTIVOS E ACESSÓRIOS DAS POLÍCIAS FEDERAL, CIVIL E MILITAR E DAS FORÇAS ARMADAS, EM ESTABELECIMENTOS COMERCIAIS DO ESTADO  E DÁ OUTRAS PROVIDÊNCIAS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0/08, APOSTO AO PROJETO DE LEI Nº 75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Corpodetexto3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sz w:val="32"/>
        </w:rPr>
        <w:t>QUE CRIA NO ESTADO DO PARANÁ O PROGRAMA CASA DO MESTRE – PROGRAMA DE INCENTIVO À HABITAÇÃO PRÓPRIA DOS PROFESSORES DA REDE PÚBLICA ESTADUAL DE ENSI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1/08, APOSTO AO PROJETO DE LEI Nº 115/08 D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S DEPUTADOS ALEXANDRE CURI, NELSON JUSTUS, LUIZ CLAUDIO ROMANELLI E ADEMAR TRAIAN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LTERA A LEGISLAÇÃO DO ICMS, CONFORME ESPECIFICA E ADOTA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4/08, APOSTO AO PROJETO DE LEI Nº 860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JUSTU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PODER EXECUTIVO ESTADUAL ESTADUALIZAR O TRECHO DE ESTRADA QUE LIGA A PR-090 À PR-218 NO MUNICÍPIO DE SÃO SEBASTIÃO DA AMOREIR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5/08, APOSTO AO PROJETO DE LEI Nº 815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CRIA A POLÍTICA DE SAÚDE DA MULHER DETEN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7/08, APOSTO AO PROJETO DE LEI Nº 035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NISHIMOR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GOVERNO DO ESTADO A INSTITUIR O PROJETO ARCOSUL, QUE COMPREENDERÁ O CONTORNO SUL, LIGANDO MARINGÁ, SARANDI E MARIALVA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8/08, APOSTO AO PROJETO DE LEI Nº 80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JUSTUS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DENOMINA DE AFONSO CELSO DOMINGUES CID, O VIADUTO DA AVENIDA ROCHA POMBO, QUE TRANSPÕE A RODOVIA PR 467, QUE LIGA OS MUNICÍPIOS DE CASCAVEL E TOLED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0/08, APOSTO AO PROJETO DE LEI Nº 15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ÁBIO CAMARG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ISENÇÃO, AO DOADOR DE SANGUE, DO PAGAMENTO DE TAXAS DE INSCRIÇÃO EM CONCURSOS PÚBLICOS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1/08, APOSTO AO PROJETO DE LEI Nº 053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INSTITUI A POLÍTICA DE RECICLAGEM DE ENTULHOS DE CONSTRUÇÃO CIVIL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2/08, APOSTO AO PROJETO DE LEI Nº 844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 GUIMARÃE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RESERVA DE LUGARES E ADAPTAÇÃO DE CINEMAS E TEATROS PARA O ACESSO E USO DE PESSOAS COM DEFICIÊNCIA FÍSICO-MOTORA.</w:t>
      </w:r>
    </w:p>
    <w:p>
      <w:pPr>
        <w:pStyle w:val="Corpodetexto2"/>
        <w:rPr>
          <w:color w:val="000000"/>
        </w:rPr>
      </w:pPr>
      <w:r>
        <w:rPr/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3/08, APOSTO AO PROJETO DE LEI Nº 53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MALUCELLI NET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POLÍTICA ESTADUAL DE INCENTIVO AO TURISMO EDUCATIVO E DÁ OUTRAS PROVIDÊNCIAS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4/08, APOSTO AO PROJETO DE LEI Nº 49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MALUCELLI NETO.</w:t>
      </w:r>
    </w:p>
    <w:p>
      <w:pPr>
        <w:pStyle w:val="Corpodetexto3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sz w:val="32"/>
        </w:rPr>
        <w:t>QUE AUTORIZA O PODER EXECUTIVO A CRIAR O PROGRAMA DE INCENTIVO À INDUSTRIA DE MÓVEIS PRO MÓVEI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5/08, APOSTO AO PROJETO DE LEI Nº 016/08 D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 DEPUTADO NEY LEPREVOS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PROIBIÇÃO DE FUMAR EM EVENTOS, ESTABELECIMENTOS COMERCIAIS DIRECIONADOS A CRIANÇ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6/08, APOSTO AO PROJETO DE LEI Nº 029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INSTITUI O PROGRAMA ESTADUAL DE APRENDIZAGEM DO JOGO DE XADREZ – PAX, NA REDE PÚBLICA DE ENSI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 Nº 068/08, APOSTO AO PROJETO DE LEI Nº 155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012/08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S DIRETRIZES ORÇAMENTÁRIAS DO ESTADO PARA O EXERCÍCIO FINANCEIRO DE 2009. (LDO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0/08, APOSTO AO PROJETO DE LEI Nº 40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INSTITUI O PROGRAMA ESTADUAL DE RECUPERAÇÃO E PROTEÇÃO DE MINAS NATURAIS DE ÁGUA NO ÂMBITO DO ESTADO DO PARANÁ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3/08, APOSTO AO PROJETO DE LEI Nº 192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DGAR BUENO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OBRIGA A APRESENTAÇÃO DE DOCUMENTO DE IDENTIDADE NO PAGAMENTO DAS DESPESAS COM CARTÃO DE CRÉDITO,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0/08, APOSTO AO PROJETO DE LEI Nº 64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A OBRIGATORIEDADE DO USO DE APARELHO SENSOR DE VAZAMENTO DE GÁS NOS ESTABELECIMENTOS COMERCIAIS, INDUSTRIAIS E PRÉDIOS RESIDENCIAI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1/08, APOSTO AO PROJETO DE LEI Nº 032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PARTICIPAÇÃO E DEFESA DO USUÁRIO DOS SERVIÇOS PÚBLICOS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3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2/08, APOSTO AO PROJETO DE LEI Nº 04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GRATUIDADE PARA OBTENÇÃO DA SEGUNDA VIA DE DOCUMENTO NA FORMA QUE ESPECIFIC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3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3/08, APOSTO AO PROJETO DE LEI Nº 03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OBRIGATORIEDADE DO FORNECIMENTO DE CARRINHOS MOTORIZADOS PARA DEFICIENTES FÍSICOS, IDOSOS E GESTANTES EM CENTRO COMERCIAIS, “SHOPPING CENTERS”, HIPER E SUPERMERCADOS, E DÁ OUTRAS PROVIDÊNCIAS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3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4/08, APOSTO AO PROJETO DE LEI Nº 80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Corpodetexto3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sz w:val="32"/>
        </w:rPr>
        <w:t>QUE DISPÕE SOBRE O ATENDIMENTO PERSONALIZADO AO CONSUMIDOR NO ESTABELECIMENTO DO PRESTADOR DE SERVIÇOS PÚBLIC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3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01/09, APOSTO AO PROJETO DE LEI Nº 402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031/08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LTERA A LEI Nº 11.580, DE 14 DE NOVEMBRO DE 1996, QUE DISPÕE SOBRE O IMPOSTO SOBRE OPERAÇÕES RELATIVAS À CIRCULAÇÃO DE MERCADORIAS E SOBRE PRESTAÇÕES DE SERVIÇOS DE TRANSPORTE INTERESTADUAL E INTERMUNICIPAL E DE COMUNICAÇÃO – ICMS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3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3/09, APOSTO AO PROJETO DE LEI Nº 005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LTERA A LEI Nº 11.719/97, CRIA O QUADRO TEMPORÁRIO DE TÉCNICO ESPECIALIZADO EM INFÂNCIA E JUVENTUDE E ADOTA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3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09, APOSTO AO PROJETO DE LEI Nº 469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ADEQUAÇÃO NOMINAL DOS VALORES DOS VENCIMENTOS BÁSICOS DOS SERVIDORES ATIVOS E INATIVOS DO QUADRO EFETIVO DO TRIBUNAL DE JUSTIÇA DO ESTADO DO PARANÁ, VINCULADOS À SECRETARIA, AO FORO JUDICIAL E AOS JUIZADOS ESPECIAIS, A PARTIR DE 1º DE OUTUBRO DE 2008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3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05/09, APOSTO AO PROJETO DE LEI Nº 392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30/08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O ORÇAMENTO GERAL DO ESTADO PARA O EXERCÍCIO DE 2009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2"/>
          <w:u w:val="single"/>
        </w:rPr>
      </w:pPr>
      <w:r>
        <w:rPr>
          <w:rFonts w:cs="Arial" w:ascii="Arial" w:hAnsi="Arial"/>
          <w:b/>
          <w:bCs/>
          <w:sz w:val="31"/>
          <w:szCs w:val="32"/>
          <w:u w:val="single"/>
        </w:rPr>
        <w:t>ITEM 3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  <w:t>VETO PARCIAL Nº 007/09, APOSTO AO PROJETO DE LEI Nº 374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O PODER EXECUTIVO – MENSAGEM Nº 027/08.</w:t>
      </w:r>
    </w:p>
    <w:p>
      <w:pPr>
        <w:pStyle w:val="Corpodetexto3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sz w:val="32"/>
        </w:rPr>
        <w:t>DISPÕE QUE O PROCURADOR-GERAL DO ESTADO PODERÁ AUTORIZAR A DESISTÊNCIA DA AÇÃO DE EDUCAÇÃO FISCAL E ARQUIVAMENTO DEFINITIVO DO PROCESSO, SEM A RENÚNCIA DOS RESPECTIVOS CRÉDITOS TRIBUTÁRIOS, NAS HIPÓTESES QUE ESPECIFICA E ADOTA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2"/>
          <w:u w:val="single"/>
        </w:rPr>
      </w:pPr>
      <w:r>
        <w:rPr>
          <w:rFonts w:cs="Arial" w:ascii="Arial" w:hAnsi="Arial"/>
          <w:b/>
          <w:bCs/>
          <w:sz w:val="31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2"/>
          <w:u w:val="single"/>
        </w:rPr>
      </w:pPr>
      <w:r>
        <w:rPr>
          <w:rFonts w:cs="Arial" w:ascii="Arial" w:hAnsi="Arial"/>
          <w:b/>
          <w:bCs/>
          <w:sz w:val="31"/>
          <w:szCs w:val="32"/>
          <w:u w:val="single"/>
        </w:rPr>
        <w:t>ITEM 3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  <w:t>VETO Nº 009/09, APOSTO AO PROJETO DE LEI Nº 323/08 DE</w:t>
      </w:r>
    </w:p>
    <w:p>
      <w:pPr>
        <w:pStyle w:val="TextBody"/>
        <w:jc w:val="both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  <w:t>AUTORIA DO TRIBUNAL DE JUSTIÇA – OF. Nº 538/08.</w:t>
      </w:r>
    </w:p>
    <w:p>
      <w:pPr>
        <w:pStyle w:val="TextBody"/>
        <w:jc w:val="both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  <w:t>QUE CONCEDE REAJUSTE DE 5% (CINCO POR CENTO) SOBRE OS VENCIMENTOS BÁSICOS DOS CARGOS DE PROVIMENTO EM COMISSÃO, DO QUADRO DE SERVIDORES DO PODER JUDICIÁRIO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2"/>
          <w:u w:val="single"/>
        </w:rPr>
      </w:pPr>
      <w:r>
        <w:rPr>
          <w:rFonts w:cs="Arial" w:ascii="Arial" w:hAnsi="Arial"/>
          <w:b/>
          <w:bCs/>
          <w:sz w:val="31"/>
          <w:szCs w:val="32"/>
          <w:u w:val="single"/>
        </w:rPr>
        <w:t>ITEM 3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  <w:t>VETO PARCIAL Nº 010/09, APOSTO AO PROJETO DE LEI COMPLEMENTAR Nº 317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O DEPUTADO LUIZ CLAUDIO ROMANELLI.</w:t>
      </w:r>
    </w:p>
    <w:p>
      <w:pPr>
        <w:pStyle w:val="TextBody"/>
        <w:jc w:val="both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  <w:t>QUE ALTERA OS DISPOSITIVOS QUE ESPECIFICA, DA LEI COMPLEMENTAR Nº 119, DE 31 DE MAIO DE 2007, QUE INSTITUI O SISTEMA ESTADUAL DE HABITAÇÃO DE INTERESSE SOCIAL – SEHIS, E CRIA O FUNDO ESTADUAL DE HABITAÇÃO E REGULARIZAÇÃO FUNDIÁRIA DE INTERESSE SOCIAL – FEHRI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4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1/09, APOSTO AO PROJETO DE LEI Nº 196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UO KAT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LTERA O NOME DO COLÉGIO ESTADUAL VILA OSTERNACK, EM CURITIBA PARA COLÉGIO ESTADUAL PROFETA EL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rFonts w:ascii="Arial" w:hAnsi="Arial" w:cs="Arial"/>
      <w:b/>
      <w:color w:val="000000"/>
      <w:sz w:val="3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ind w:right="57" w:hanging="0"/>
      <w:jc w:val="both"/>
      <w:outlineLvl w:val="0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7:00Z</dcterms:created>
  <dc:creator>ASSEMBLEIA LEGISLATIVA</dc:creator>
  <dc:description/>
  <dc:language>en-US</dc:language>
  <cp:lastModifiedBy>ASSEMBLEIA LEGISLATIVA</cp:lastModifiedBy>
  <dcterms:modified xsi:type="dcterms:W3CDTF">2011-02-28T21:06:00Z</dcterms:modified>
  <cp:revision>22</cp:revision>
  <dc:subject/>
  <dc:title>1º SESSÃO LEGISLATIVA DA 17ª LEGISLATURA</dc:title>
</cp:coreProperties>
</file>